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Web;Franklin Gothic Book" w:hAnsi="Myriad Web;Franklin Gothic Book" w:cs="Myriad Web;Franklin Gothic Book"/>
          <w:sz w:val="20"/>
        </w:rPr>
      </w:pPr>
      <w:r>
        <w:rPr>
          <w:rFonts w:cs="Myriad Web;Franklin Gothic Book" w:ascii="Myriad Web;Franklin Gothic Book" w:hAnsi="Myriad Web;Franklin Gothic Book"/>
          <w:sz w:val="20"/>
        </w:rPr>
        <w:t xml:space="preserve">Name ________________________ </w:t>
      </w:r>
    </w:p>
    <w:p>
      <w:pPr>
        <w:pStyle w:val="Normal"/>
        <w:rPr>
          <w:rFonts w:ascii="Myriad Web;Franklin Gothic Book" w:hAnsi="Myriad Web;Franklin Gothic Book" w:cs="Myriad Web;Franklin Gothic Book"/>
          <w:sz w:val="20"/>
        </w:rPr>
      </w:pPr>
      <w:r>
        <w:rPr>
          <w:rFonts w:cs="Myriad Web;Franklin Gothic Book" w:ascii="Myriad Web;Franklin Gothic Book" w:hAnsi="Myriad Web;Franklin Gothic Book"/>
          <w:sz w:val="20"/>
        </w:rPr>
      </w:r>
    </w:p>
    <w:p>
      <w:pPr>
        <w:pStyle w:val="Heading1"/>
        <w:rPr/>
      </w:pPr>
      <w:r>
        <w:rPr/>
        <w:t>Structure of An Essay Quiz</w:t>
      </w:r>
    </w:p>
    <w:p>
      <w:pPr>
        <w:pStyle w:val="Normal"/>
        <w:rPr>
          <w:rFonts w:ascii="Myriad Web;Franklin Gothic Book" w:hAnsi="Myriad Web;Franklin Gothic Book" w:cs="Myriad Web;Franklin Gothic Book"/>
          <w:sz w:val="20"/>
        </w:rPr>
      </w:pPr>
      <w:r>
        <w:rPr>
          <w:rFonts w:cs="Myriad Web;Franklin Gothic Book" w:ascii="Myriad Web;Franklin Gothic Book" w:hAnsi="Myriad Web;Franklin Gothic Book"/>
          <w:sz w:val="20"/>
        </w:rPr>
      </w:r>
    </w:p>
    <w:p>
      <w:pPr>
        <w:pStyle w:val="Normal"/>
        <w:rPr/>
      </w:pPr>
      <w:r>
        <w:rPr>
          <w:rFonts w:cs="Myriad Web;Franklin Gothic Book" w:ascii="Myriad Web;Franklin Gothic Book" w:hAnsi="Myriad Web;Franklin Gothic Book"/>
          <w:sz w:val="20"/>
        </w:rPr>
        <w:t>An essay is an __________________ with _________________________.</w:t>
      </w:r>
    </w:p>
    <w:p>
      <w:pPr>
        <w:pStyle w:val="Normal"/>
        <w:rPr>
          <w:rFonts w:ascii="Myriad Web;Franklin Gothic Book" w:hAnsi="Myriad Web;Franklin Gothic Book" w:cs="Myriad Web;Franklin Gothic Book"/>
          <w:sz w:val="20"/>
        </w:rPr>
      </w:pPr>
      <w:r>
        <w:rPr>
          <w:rFonts w:cs="Myriad Web;Franklin Gothic Book" w:ascii="Myriad Web;Franklin Gothic Book" w:hAnsi="Myriad Web;Franklin Gothic Book"/>
          <w:sz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yriad Web;Franklin Gothic Book" w:hAnsi="Myriad Web;Franklin Gothic Book" w:cs="Myriad Web;Franklin Gothic Book"/>
          <w:sz w:val="20"/>
        </w:rPr>
      </w:pPr>
      <w:r>
        <w:rPr>
          <w:rFonts w:cs="Myriad Web;Franklin Gothic Book" w:ascii="Myriad Web;Franklin Gothic Book" w:hAnsi="Myriad Web;Franklin Gothic Book"/>
          <w:sz w:val="2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yriad Web;Franklin Gothic Book" w:hAnsi="Myriad Web;Franklin Gothic Book" w:cs="Myriad Web;Franklin Gothic Book"/>
          <w:b/>
          <w:b/>
          <w:bCs/>
          <w:sz w:val="20"/>
        </w:rPr>
      </w:pPr>
      <w:r>
        <w:rPr>
          <w:rFonts w:cs="Myriad Web;Franklin Gothic Book" w:ascii="Myriad Web;Franklin Gothic Book" w:hAnsi="Myriad Web;Franklin Gothic Book"/>
          <w:b/>
          <w:bCs/>
          <w:sz w:val="20"/>
        </w:rPr>
        <w:t>Name the three parts of an essay:</w:t>
      </w:r>
    </w:p>
    <w:p>
      <w:pPr>
        <w:pStyle w:val="Normal"/>
        <w:rPr>
          <w:rFonts w:ascii="Myriad Web;Franklin Gothic Book" w:hAnsi="Myriad Web;Franklin Gothic Book" w:cs="Myriad Web;Franklin Gothic Book"/>
          <w:b/>
          <w:b/>
          <w:bCs/>
          <w:sz w:val="20"/>
        </w:rPr>
      </w:pPr>
      <w:r>
        <w:rPr>
          <w:rFonts w:cs="Myriad Web;Franklin Gothic Book" w:ascii="Myriad Web;Franklin Gothic Book" w:hAnsi="Myriad Web;Franklin Gothic Book"/>
          <w:b/>
          <w:bCs/>
          <w:sz w:val="20"/>
        </w:rPr>
      </w:r>
    </w:p>
    <w:p>
      <w:pPr>
        <w:pStyle w:val="Normal"/>
        <w:spacing w:lineRule="auto" w:line="480"/>
        <w:jc w:val="center"/>
        <w:rPr>
          <w:rFonts w:ascii="Myriad Web;Franklin Gothic Book" w:hAnsi="Myriad Web;Franklin Gothic Book" w:cs="Myriad Web;Franklin Gothic Book"/>
          <w:sz w:val="20"/>
        </w:rPr>
      </w:pPr>
      <w:r>
        <w:rPr>
          <w:rFonts w:cs="Myriad Web;Franklin Gothic Book" w:ascii="Myriad Web;Franklin Gothic Book" w:hAnsi="Myriad Web;Franklin Gothic Book"/>
          <w:sz w:val="20"/>
        </w:rPr>
        <w:t>A. _____________________________</w:t>
      </w:r>
    </w:p>
    <w:p>
      <w:pPr>
        <w:pStyle w:val="Normal"/>
        <w:spacing w:lineRule="auto" w:line="480"/>
        <w:jc w:val="center"/>
        <w:rPr>
          <w:rFonts w:ascii="Myriad Web;Franklin Gothic Book" w:hAnsi="Myriad Web;Franklin Gothic Book" w:cs="Myriad Web;Franklin Gothic Book"/>
          <w:sz w:val="20"/>
        </w:rPr>
      </w:pPr>
      <w:r>
        <w:rPr>
          <w:rFonts w:cs="Myriad Web;Franklin Gothic Book" w:ascii="Myriad Web;Franklin Gothic Book" w:hAnsi="Myriad Web;Franklin Gothic Book"/>
          <w:sz w:val="20"/>
        </w:rPr>
        <w:t>B. _____________________________</w:t>
      </w:r>
    </w:p>
    <w:p>
      <w:pPr>
        <w:pStyle w:val="Normal"/>
        <w:spacing w:lineRule="auto" w:line="480"/>
        <w:jc w:val="center"/>
        <w:rPr>
          <w:rFonts w:ascii="Myriad Web;Franklin Gothic Book" w:hAnsi="Myriad Web;Franklin Gothic Book" w:cs="Myriad Web;Franklin Gothic Book"/>
          <w:sz w:val="20"/>
        </w:rPr>
      </w:pPr>
      <w:r>
        <w:rPr>
          <w:rFonts w:cs="Myriad Web;Franklin Gothic Book" w:ascii="Myriad Web;Franklin Gothic Book" w:hAnsi="Myriad Web;Franklin Gothic Book"/>
          <w:sz w:val="20"/>
        </w:rPr>
        <w:t>C. _____________________________</w:t>
      </w:r>
    </w:p>
    <w:p>
      <w:pPr>
        <w:pStyle w:val="Normal"/>
        <w:jc w:val="center"/>
        <w:rPr/>
      </w:pPr>
      <w:r>
        <w:rPr>
          <w:rFonts w:cs="Myriad Web;Franklin Gothic Book" w:ascii="Myriad Web;Franklin Gothic Book" w:hAnsi="Myriad Web;Franklin Gothic Book"/>
          <w:b/>
          <w:sz w:val="20"/>
        </w:rPr>
        <w:t>In what part of the essay does each item belong?</w:t>
      </w:r>
    </w:p>
    <w:p>
      <w:pPr>
        <w:pStyle w:val="Normal"/>
        <w:jc w:val="center"/>
        <w:rPr/>
      </w:pPr>
      <w:r>
        <w:rPr>
          <w:rFonts w:eastAsia="Myriad Web;Franklin Gothic Book" w:cs="Myriad Web;Franklin Gothic Book" w:ascii="Myriad Web;Franklin Gothic Book" w:hAnsi="Myriad Web;Franklin Gothic Book"/>
          <w:b/>
          <w:sz w:val="20"/>
        </w:rPr>
        <w:t xml:space="preserve">  </w:t>
      </w:r>
      <w:r>
        <w:rPr>
          <w:rFonts w:cs="Myriad Web;Franklin Gothic Book" w:ascii="Myriad Web;Franklin Gothic Book" w:hAnsi="Myriad Web;Franklin Gothic Book"/>
          <w:b/>
          <w:sz w:val="20"/>
        </w:rPr>
        <w:t>(choose A, B, or C)</w:t>
      </w:r>
    </w:p>
    <w:p>
      <w:pPr>
        <w:pStyle w:val="Normal"/>
        <w:rPr>
          <w:rFonts w:ascii="Myriad Web;Franklin Gothic Book" w:hAnsi="Myriad Web;Franklin Gothic Book" w:cs="Myriad Web;Franklin Gothic Book"/>
          <w:b/>
          <w:b/>
          <w:sz w:val="20"/>
        </w:rPr>
      </w:pPr>
      <w:r>
        <w:rPr>
          <w:rFonts w:cs="Myriad Web;Franklin Gothic Book" w:ascii="Myriad Web;Franklin Gothic Book" w:hAnsi="Myriad Web;Franklin Gothic Book"/>
          <w:b/>
          <w:sz w:val="20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</w:r>
          </w:p>
          <w:p>
            <w:pPr>
              <w:pStyle w:val="Normal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  <w:t xml:space="preserve">Makes a claim about something. </w:t>
            </w:r>
          </w:p>
          <w:p>
            <w:pPr>
              <w:pStyle w:val="Normal"/>
              <w:rPr>
                <w:rFonts w:ascii="Myriad Web;Franklin Gothic Book" w:hAnsi="Myriad Web;Franklin Gothic Book" w:eastAsia="Myriad Web;Franklin Gothic Book" w:cs="Myriad Web;Franklin Gothic Book"/>
                <w:sz w:val="20"/>
              </w:rPr>
            </w:pPr>
            <w:r>
              <w:rPr>
                <w:rFonts w:eastAsia="Myriad Web;Franklin Gothic Book" w:cs="Myriad Web;Franklin Gothic Book" w:ascii="Myriad Web;Franklin Gothic Book" w:hAnsi="Myriad Web;Franklin Gothic Book"/>
                <w:sz w:val="20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</w:r>
          </w:p>
          <w:p>
            <w:pPr>
              <w:pStyle w:val="Normal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eastAsia="Myriad Web;Franklin Gothic Book" w:cs="Myriad Web;Franklin Gothic Book" w:ascii="Myriad Web;Franklin Gothic Book" w:hAnsi="Myriad Web;Franklin Gothic Book"/>
                <w:sz w:val="20"/>
              </w:rPr>
              <w:t xml:space="preserve">        </w:t>
            </w:r>
            <w:r>
              <w:rPr>
                <w:rFonts w:cs="Myriad Web;Franklin Gothic Book" w:ascii="Myriad Web;Franklin Gothic Book" w:hAnsi="Myriad Web;Franklin Gothic Book"/>
                <w:sz w:val="20"/>
              </w:rPr>
              <w:t>A                B                 C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</w:r>
          </w:p>
          <w:p>
            <w:pPr>
              <w:pStyle w:val="Normal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  <w:t>States the main idea.</w:t>
            </w:r>
          </w:p>
          <w:p>
            <w:pPr>
              <w:pStyle w:val="Normal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</w:r>
          </w:p>
          <w:p>
            <w:pPr>
              <w:pStyle w:val="Normal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eastAsia="Myriad Web;Franklin Gothic Book" w:cs="Myriad Web;Franklin Gothic Book" w:ascii="Myriad Web;Franklin Gothic Book" w:hAnsi="Myriad Web;Franklin Gothic Book"/>
                <w:sz w:val="20"/>
              </w:rPr>
              <w:t xml:space="preserve">        </w:t>
            </w:r>
            <w:r>
              <w:rPr>
                <w:rFonts w:cs="Myriad Web;Franklin Gothic Book" w:ascii="Myriad Web;Franklin Gothic Book" w:hAnsi="Myriad Web;Franklin Gothic Book"/>
                <w:sz w:val="20"/>
              </w:rPr>
              <w:t>A                B                 C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</w:r>
          </w:p>
          <w:p>
            <w:pPr>
              <w:pStyle w:val="Normal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  <w:t>Wraps up the ide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</w:r>
          </w:p>
          <w:p>
            <w:pPr>
              <w:pStyle w:val="Normal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eastAsia="Myriad Web;Franklin Gothic Book" w:cs="Myriad Web;Franklin Gothic Book" w:ascii="Myriad Web;Franklin Gothic Book" w:hAnsi="Myriad Web;Franklin Gothic Book"/>
                <w:sz w:val="20"/>
              </w:rPr>
              <w:t xml:space="preserve">        </w:t>
            </w:r>
            <w:r>
              <w:rPr>
                <w:rFonts w:cs="Myriad Web;Franklin Gothic Book" w:ascii="Myriad Web;Franklin Gothic Book" w:hAnsi="Myriad Web;Franklin Gothic Book"/>
                <w:sz w:val="20"/>
              </w:rPr>
              <w:t>A                B                 C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</w:r>
          </w:p>
          <w:p>
            <w:pPr>
              <w:pStyle w:val="Normal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  <w:t>Provides an examp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</w:r>
          </w:p>
          <w:p>
            <w:pPr>
              <w:pStyle w:val="Normal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eastAsia="Myriad Web;Franklin Gothic Book" w:cs="Myriad Web;Franklin Gothic Book" w:ascii="Myriad Web;Franklin Gothic Book" w:hAnsi="Myriad Web;Franklin Gothic Book"/>
                <w:sz w:val="20"/>
              </w:rPr>
              <w:t xml:space="preserve">        </w:t>
            </w:r>
            <w:r>
              <w:rPr>
                <w:rFonts w:cs="Myriad Web;Franklin Gothic Book" w:ascii="Myriad Web;Franklin Gothic Book" w:hAnsi="Myriad Web;Franklin Gothic Book"/>
                <w:sz w:val="20"/>
              </w:rPr>
              <w:t>A                B                 C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</w:r>
          </w:p>
          <w:p>
            <w:pPr>
              <w:pStyle w:val="Normal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  <w:t>Begins a new topic.</w:t>
            </w:r>
          </w:p>
          <w:p>
            <w:pPr>
              <w:pStyle w:val="Normal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</w:r>
          </w:p>
          <w:p>
            <w:pPr>
              <w:pStyle w:val="Normal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eastAsia="Myriad Web;Franklin Gothic Book" w:cs="Myriad Web;Franklin Gothic Book" w:ascii="Myriad Web;Franklin Gothic Book" w:hAnsi="Myriad Web;Franklin Gothic Book"/>
                <w:sz w:val="20"/>
              </w:rPr>
              <w:t xml:space="preserve">        </w:t>
            </w:r>
            <w:r>
              <w:rPr>
                <w:rFonts w:cs="Myriad Web;Franklin Gothic Book" w:ascii="Myriad Web;Franklin Gothic Book" w:hAnsi="Myriad Web;Franklin Gothic Book"/>
                <w:sz w:val="20"/>
              </w:rPr>
              <w:t>A                B                 C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</w:r>
          </w:p>
          <w:p>
            <w:pPr>
              <w:pStyle w:val="Normal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  <w:t>Uses a statistic or data from research</w:t>
            </w:r>
          </w:p>
          <w:p>
            <w:pPr>
              <w:pStyle w:val="Normal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cs="Myriad Web;Franklin Gothic Book" w:ascii="Myriad Web;Franklin Gothic Book" w:hAnsi="Myriad Web;Franklin Gothic Book"/>
                <w:sz w:val="20"/>
              </w:rPr>
            </w:r>
          </w:p>
          <w:p>
            <w:pPr>
              <w:pStyle w:val="Normal"/>
              <w:rPr>
                <w:rFonts w:ascii="Myriad Web;Franklin Gothic Book" w:hAnsi="Myriad Web;Franklin Gothic Book" w:cs="Myriad Web;Franklin Gothic Book"/>
                <w:sz w:val="20"/>
              </w:rPr>
            </w:pPr>
            <w:r>
              <w:rPr>
                <w:rFonts w:eastAsia="Myriad Web;Franklin Gothic Book" w:cs="Myriad Web;Franklin Gothic Book" w:ascii="Myriad Web;Franklin Gothic Book" w:hAnsi="Myriad Web;Franklin Gothic Book"/>
                <w:sz w:val="20"/>
              </w:rPr>
              <w:t xml:space="preserve">        </w:t>
            </w:r>
            <w:r>
              <w:rPr>
                <w:rFonts w:cs="Myriad Web;Franklin Gothic Book" w:ascii="Myriad Web;Franklin Gothic Book" w:hAnsi="Myriad Web;Franklin Gothic Book"/>
                <w:sz w:val="20"/>
              </w:rPr>
              <w:t>A                B                 C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yriad Web;Franklin Gothic Book" w:hAnsi="Myriad Web;Franklin Gothic Book" w:cs="Myriad Web;Franklin Gothic Book"/>
          <w:b/>
          <w:b/>
          <w:sz w:val="20"/>
        </w:rPr>
      </w:pPr>
      <w:r>
        <w:rPr>
          <w:rFonts w:cs="Myriad Web;Franklin Gothic Book" w:ascii="Myriad Web;Franklin Gothic Book" w:hAnsi="Myriad Web;Franklin Gothic Book"/>
          <w:b/>
          <w:sz w:val="2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yriad Web;Franklin Gothic Book" w:hAnsi="Myriad Web;Franklin Gothic Book" w:cs="Myriad Web;Franklin Gothic Book"/>
          <w:b/>
          <w:b/>
          <w:sz w:val="20"/>
        </w:rPr>
      </w:pPr>
      <w:r>
        <w:rPr>
          <w:rFonts w:cs="Myriad Web;Franklin Gothic Book" w:ascii="Myriad Web;Franklin Gothic Book" w:hAnsi="Myriad Web;Franklin Gothic Book"/>
          <w:b/>
          <w:sz w:val="20"/>
        </w:rPr>
      </w:r>
    </w:p>
    <w:p>
      <w:pPr>
        <w:pStyle w:val="Normal"/>
        <w:rPr>
          <w:rFonts w:ascii="Myriad Web;Franklin Gothic Book" w:hAnsi="Myriad Web;Franklin Gothic Book" w:cs="Myriad Web;Franklin Gothic Book"/>
          <w:sz w:val="20"/>
        </w:rPr>
      </w:pPr>
      <w:r>
        <w:rPr>
          <w:rFonts w:cs="Myriad Web;Franklin Gothic Book" w:ascii="Myriad Web;Franklin Gothic Book" w:hAnsi="Myriad Web;Franklin Gothic Book"/>
          <w:sz w:val="20"/>
        </w:rPr>
        <w:t>The sentence in the first paragraph that states the main idea of the essay is called  the  __________________________.</w:t>
      </w:r>
    </w:p>
    <w:p>
      <w:pPr>
        <w:pStyle w:val="Normal"/>
        <w:rPr>
          <w:rFonts w:ascii="Myriad Web;Franklin Gothic Book" w:hAnsi="Myriad Web;Franklin Gothic Book" w:cs="Myriad Web;Franklin Gothic Book"/>
          <w:sz w:val="20"/>
        </w:rPr>
      </w:pPr>
      <w:r>
        <w:rPr>
          <w:rFonts w:cs="Myriad Web;Franklin Gothic Book" w:ascii="Myriad Web;Franklin Gothic Book" w:hAnsi="Myriad Web;Franklin Gothic Book"/>
          <w:sz w:val="20"/>
        </w:rPr>
      </w:r>
    </w:p>
    <w:p>
      <w:pPr>
        <w:pStyle w:val="Normal"/>
        <w:rPr>
          <w:rFonts w:ascii="Myriad Web;Franklin Gothic Book" w:hAnsi="Myriad Web;Franklin Gothic Book" w:cs="Myriad Web;Franklin Gothic Book"/>
          <w:sz w:val="20"/>
        </w:rPr>
      </w:pPr>
      <w:r>
        <w:rPr>
          <w:rFonts w:cs="Myriad Web;Franklin Gothic Book" w:ascii="Myriad Web;Franklin Gothic Book" w:hAnsi="Myriad Web;Franklin Gothic Book"/>
          <w:sz w:val="20"/>
        </w:rPr>
        <w:t>The first line of a supporting paragraph is called a _________sentence. Its purpose in the essay is to do two things.  What are the two things that this sentence MUST do?</w:t>
      </w:r>
    </w:p>
    <w:p>
      <w:pPr>
        <w:pStyle w:val="Normal"/>
        <w:rPr>
          <w:rFonts w:ascii="Myriad Web;Franklin Gothic Book" w:hAnsi="Myriad Web;Franklin Gothic Book" w:cs="Myriad Web;Franklin Gothic Book"/>
          <w:sz w:val="20"/>
        </w:rPr>
      </w:pPr>
      <w:r>
        <w:rPr>
          <w:rFonts w:cs="Myriad Web;Franklin Gothic Book" w:ascii="Myriad Web;Franklin Gothic Book" w:hAnsi="Myriad Web;Franklin Gothic Book"/>
          <w:sz w:val="20"/>
        </w:rPr>
      </w:r>
    </w:p>
    <w:p>
      <w:pPr>
        <w:pStyle w:val="Normal"/>
        <w:numPr>
          <w:ilvl w:val="0"/>
          <w:numId w:val="2"/>
        </w:numPr>
        <w:rPr>
          <w:rFonts w:ascii="Myriad Web;Franklin Gothic Book" w:hAnsi="Myriad Web;Franklin Gothic Book" w:cs="Myriad Web;Franklin Gothic Book"/>
          <w:sz w:val="20"/>
        </w:rPr>
      </w:pPr>
      <w:r>
        <w:rPr>
          <w:rFonts w:cs="Myriad Web;Franklin Gothic Book" w:ascii="Myriad Web;Franklin Gothic Book" w:hAnsi="Myriad Web;Franklin Gothic Book"/>
          <w:sz w:val="20"/>
        </w:rPr>
        <w:t>_______________________________________________</w:t>
      </w:r>
    </w:p>
    <w:p>
      <w:pPr>
        <w:pStyle w:val="Normal"/>
        <w:ind w:left="1440" w:hanging="0"/>
        <w:rPr>
          <w:rFonts w:ascii="Myriad Web;Franklin Gothic Book" w:hAnsi="Myriad Web;Franklin Gothic Book" w:cs="Myriad Web;Franklin Gothic Book"/>
          <w:sz w:val="20"/>
        </w:rPr>
      </w:pPr>
      <w:r>
        <w:rPr>
          <w:rFonts w:cs="Myriad Web;Franklin Gothic Book" w:ascii="Myriad Web;Franklin Gothic Book" w:hAnsi="Myriad Web;Franklin Gothic Book"/>
          <w:sz w:val="20"/>
        </w:rPr>
      </w:r>
    </w:p>
    <w:p>
      <w:pPr>
        <w:pStyle w:val="Normal"/>
        <w:numPr>
          <w:ilvl w:val="0"/>
          <w:numId w:val="2"/>
        </w:numPr>
        <w:rPr>
          <w:rFonts w:ascii="Myriad Web;Franklin Gothic Book" w:hAnsi="Myriad Web;Franklin Gothic Book" w:cs="Myriad Web;Franklin Gothic Book"/>
          <w:sz w:val="20"/>
        </w:rPr>
      </w:pPr>
      <w:r>
        <w:rPr>
          <w:rFonts w:cs="Myriad Web;Franklin Gothic Book" w:ascii="Myriad Web;Franklin Gothic Book" w:hAnsi="Myriad Web;Franklin Gothic Book"/>
          <w:sz w:val="20"/>
        </w:rPr>
        <w:t>________________________________________________</w:t>
      </w:r>
    </w:p>
    <w:p>
      <w:pPr>
        <w:pStyle w:val="Normal"/>
        <w:ind w:left="1440" w:hanging="0"/>
        <w:rPr>
          <w:rFonts w:ascii="Myriad Web;Franklin Gothic Book" w:hAnsi="Myriad Web;Franklin Gothic Book" w:cs="Myriad Web;Franklin Gothic Book"/>
          <w:sz w:val="20"/>
        </w:rPr>
      </w:pPr>
      <w:r>
        <w:rPr>
          <w:rFonts w:cs="Myriad Web;Franklin Gothic Book" w:ascii="Myriad Web;Franklin Gothic Book" w:hAnsi="Myriad Web;Franklin Gothic Book"/>
          <w:sz w:val="20"/>
        </w:rPr>
      </w:r>
    </w:p>
    <w:p>
      <w:pPr>
        <w:pStyle w:val="Normal"/>
        <w:ind w:left="1440" w:hanging="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">
    <w:altName w:val="Franklin Gothic Book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yriad Web;Franklin Gothic Book" w:hAnsi="Myriad Web;Franklin Gothic Book" w:cs="Myriad Web;Franklin Gothic Book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8:31:00Z</dcterms:created>
  <dc:creator>Gateway Community College</dc:creator>
  <dc:description/>
  <cp:keywords/>
  <dc:language>en-US</dc:language>
  <cp:lastModifiedBy>pturtola</cp:lastModifiedBy>
  <cp:lastPrinted>2005-09-15T11:58:00Z</cp:lastPrinted>
  <dcterms:modified xsi:type="dcterms:W3CDTF">2009-09-18T18:31:00Z</dcterms:modified>
  <cp:revision>2</cp:revision>
  <dc:subject/>
  <dc:title>1</dc:title>
</cp:coreProperties>
</file>